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________________________________</w:t>
        <w:tab/>
        <w:tab/>
        <w:tab/>
        <w:tab/>
        <w:tab/>
        <w:t>Core____________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search Power Point Presentation Rubric</w:t>
      </w:r>
    </w:p>
    <w:p>
      <w:pPr>
        <w:pStyle w:val="Normal"/>
        <w:tabs>
          <w:tab w:val="clear" w:pos="720"/>
          <w:tab w:val="left" w:pos="420" w:leader="none"/>
        </w:tabs>
        <w:rPr/>
      </w:pPr>
      <w:r>
        <w:rPr/>
        <w:tab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Point-Graphic organiz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parts of the graphic organizer have been completed and are neat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All but one section of the graphic organizer have been completed OR some information is illegibl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Graphic organizer is barely done OR much of the information is illegibl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spitality to FE Stud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slide includes at least 5 ways to help the FE student feel welcom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slide includes at least 3 ways to help the FE student feel welcom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slide includes at least 1 way to help the FE student feel welcom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Point-Visu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excellent use of font, color, graphics, effects, etc. to enhance the presentatio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SOUND EFFECT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grammatical, spelling or punctuation error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Makes use of font, color, graphics, effects, etc., but occasionally these detract from the presentation content.  Almost no grammatical, spelling or punctuation error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Use of font, color, graphics, effects etc., but these often distract from the presentation content. Several grammatical, spelling or punctuation errors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ation- Voice/Eye conta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s up straight, establishes eye contact with everyone in the room during the presentation, and speaks clearly and distinctly all (100-95%) the time.  All words are pronounced correctly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s up straight, establishes eye contact and speaks clearly and distinctly most ( 94-85%) of the time. Mispronounces no more than one wor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times stands up straight, does not look at people during the presentation and often mumbles or can not be understood OR mispronounces more than one word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ation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paration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is completely prepared and has obviously rehearsed. Does NOT read word for word from the slide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0"/>
                <w:szCs w:val="20"/>
              </w:rPr>
              <w:t>Student seems  prepared but might have needed a couple more rehearsal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 is somewhat prepared, but it is clear that rehearsal was lacking.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  <w:tab/>
        <w:tab/>
        <w:tab/>
        <w:tab/>
        <w:tab/>
        <w:tab/>
        <w:tab/>
        <w:t>_______/25 Points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47700</wp:posOffset>
                </wp:positionH>
                <wp:positionV relativeFrom="paragraph">
                  <wp:posOffset>238760</wp:posOffset>
                </wp:positionV>
                <wp:extent cx="7200900" cy="17621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1080" cy="1762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-51pt;margin-top:18.8pt;width:566.95pt;height:138.7pt;mso-wrap-style:none;v-text-anchor:middle" type="_x0000_t17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tal Points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artner #1 _______________________</w:t>
        <w:tab/>
        <w:tab/>
        <w:t>_______/65 Points</w:t>
      </w:r>
    </w:p>
    <w:p>
      <w:pPr>
        <w:pStyle w:val="Normal"/>
        <w:spacing w:before="0" w:after="200"/>
        <w:rPr>
          <w:sz w:val="32"/>
          <w:szCs w:val="32"/>
        </w:rPr>
      </w:pPr>
      <w:r>
        <w:rPr>
          <w:sz w:val="32"/>
          <w:szCs w:val="32"/>
        </w:rPr>
        <w:t>Partner #2________________________</w:t>
        <w:tab/>
        <w:tab/>
        <w:t>_______/65 Points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16:15:00Z</dcterms:created>
  <dc:creator>Kimberly Sellers</dc:creator>
  <dc:description/>
  <cp:keywords/>
  <dc:language>en-US</dc:language>
  <cp:lastModifiedBy>Kelly Musser</cp:lastModifiedBy>
  <cp:lastPrinted>2011-11-22T11:12:00Z</cp:lastPrinted>
  <dcterms:modified xsi:type="dcterms:W3CDTF">2012-01-23T16:15:00Z</dcterms:modified>
  <cp:revision>2</cp:revision>
  <dc:subject/>
  <dc:title/>
</cp:coreProperties>
</file>